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4_Пр 1. </w:t>
      </w:r>
      <w:r>
        <w:rPr>
          <w:b/>
          <w:bCs/>
          <w:color w:val="000000"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е познания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науки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Что является предметом науки «Основы агробизнеса и предприниматель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Назовите задачи нау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3.Какие методы используются при изучении организации сельскохозяйственного производства?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cp:lastPrinted>2013-09-28T11:13:00Z</cp:lastPrinted>
  <dcterms:modified xsi:type="dcterms:W3CDTF">2014-09-08T07:15:00Z</dcterms:modified>
  <cp:revision>22</cp:revision>
  <dc:subject/>
  <dc:title>Тема 1</dc:title>
</cp:coreProperties>
</file>